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Budowa ulicy w ramach „Programu utwardzenia ulic gruntowych zlokalizowanych na terenie miasta Bydgoszczy” w systemie zaprojektuj-wybuduj część 3- Budowa ul. Siedleckiej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wykonania zadania: _______ miesięcy od dnia podpisania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sz w:val="24"/>
          <w:szCs w:val="24"/>
        </w:rPr>
        <w:t>od odbioru końcowego robót wykonanych w r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doświadczeniem Projektanta drogowego obejmującym wykonanie ______ zadania/zadań</w:t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6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7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40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Bogna Klimczewska</dc:creator>
  <dc:description/>
  <cp:keywords/>
  <dc:language>en-US</dc:language>
  <cp:lastModifiedBy>Katarzyna</cp:lastModifiedBy>
  <cp:lastPrinted>2017-02-10T13:02:00Z</cp:lastPrinted>
  <dcterms:modified xsi:type="dcterms:W3CDTF">2017-03-31T12:08:00Z</dcterms:modified>
  <cp:revision>5</cp:revision>
  <dc:subject>budowa ulTuńczykowej i Skalarowej</dc:subject>
  <dc:title>089 SIWZ</dc:title>
</cp:coreProperties>
</file>